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45/23-Ba</w:t>
        <w:tab/>
        <w:t>Zemědělské družstvo Beneš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. Josef Koub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rnka</w:t>
        <w:tab/>
        <w:t>Masarykovo nám. 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2 654 987</w:t>
        <w:tab/>
        <w:t>256 01  BENEŠ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4 222 64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zavazky@agron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6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úhrady faktur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Koub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volujeme si Vám připomenout, že jste dosud neuhradili dodávku semen hlávkového salátu a špenát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Faktura č. 356/23 znějící na částku 25.256 Kč, jejíž kopii přikládáme, byla splatná dne 18. května 2023. Žádáme o úhradu dlužné částky do 15. června 2023 na náš bankovní účet, pokud jste tak již mezitím neučinil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naši pohledávku uhradíte co nejdříve, a jsme s pozdrav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Petr Bajz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720" w:after="240"/>
        <w:ind w:right="454" w:hanging="0"/>
        <w:rPr>
          <w:b/>
          <w:b/>
        </w:rPr>
      </w:pPr>
      <w:r>
        <w:rPr>
          <w:b/>
        </w:rPr>
        <w:t>Příloha</w:t>
      </w:r>
      <w:r>
        <w:br w:type="page"/>
      </w:r>
    </w:p>
    <w:p>
      <w:pPr>
        <w:pStyle w:val="Header"/>
        <w:tabs>
          <w:tab w:val="clear" w:pos="4536"/>
          <w:tab w:val="left" w:pos="5812" w:leader="none"/>
          <w:tab w:val="right" w:pos="907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58/23-Pá</w:t>
        <w:tab/>
        <w:t>STAVOX Prah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sz w:val="24"/>
        </w:rPr>
        <w:tab/>
        <w:tab/>
        <w:t>p. Tomáš Hrou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uček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3 568 352</w:t>
        <w:tab/>
        <w:t>Jabloňová 3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7 254 333</w:t>
        <w:tab/>
        <w:t>106 00  PRAHA 10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acil@stavpro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6-01</w:t>
      </w:r>
    </w:p>
    <w:p>
      <w:pPr>
        <w:pStyle w:val="Heading2"/>
        <w:tabs>
          <w:tab w:val="left" w:pos="708" w:leader="none"/>
          <w:tab w:val="left" w:pos="1418" w:leader="none"/>
          <w:tab w:val="left" w:pos="5103" w:leader="none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dodání střešních tašek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jenom velmi neradi Vám připomínáme, že jste nám měli v souladu s Vašimi obchodními podmínkami již před pěti dny podle objednávky č. 256/23 ze dne 11. května 2023, jejíž kopii přikládáme, dodat 100 balení střešních tašek Echtschindel, cihlově červená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Zboží jsme však dosud neobdrželi. Kvůli tomuto zdržení se dostáváme do nebezpečí, že nedodržíme termín dostavby. Jistě pochopíte, že objednané tašky nutně potřebujeme co nejdříve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Žádáme Vás proto o urychlené vyřízení naší urgence, nebo budeme nuceni od smlouvy odstoupit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960" w:after="0"/>
        <w:ind w:right="454" w:hanging="0"/>
        <w:rPr/>
      </w:pPr>
      <w:r>
        <w:rPr/>
        <w:t>Ing. Roman Páčil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edoucí zásobování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720" w:after="240"/>
        <w:ind w:right="454" w:hanging="0"/>
        <w:rPr>
          <w:b/>
          <w:b/>
        </w:rPr>
      </w:pPr>
      <w:r>
        <w:rPr>
          <w:b/>
        </w:rPr>
        <w:t>Příloh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72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27:00Z</dcterms:created>
  <dc:creator>Jaroslav Konůpek</dc:creator>
  <dc:description/>
  <cp:keywords/>
  <dc:language>en-US</dc:language>
  <cp:lastModifiedBy>Valeš Vít</cp:lastModifiedBy>
  <cp:lastPrinted>2008-02-28T11:34:00Z</cp:lastPrinted>
  <dcterms:modified xsi:type="dcterms:W3CDTF">2023-06-08T11:14:00Z</dcterms:modified>
  <cp:revision>5</cp:revision>
  <dc:subject/>
  <dc:title>_</dc:title>
</cp:coreProperties>
</file>