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5/2023/UPOM</w:t>
        <w:tab/>
        <w:t>TAMECO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Dušní 3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Tremlová</w:t>
        <w:tab/>
        <w:t>110 00  Praha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16 959 31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2 214 555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pc@fasoft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6-05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Upomínka úhrady faktury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dběr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ne 11. května 2023 jsme vystavili fakturu č. 17236 za 18 ks počítačů LYNX OFFICE 36NBD, včetně klávesnic, myší a monitorů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atum splatnosti jsme stanovili na 25. května 2023. Do uvedeného termínu (a ani po něm) jste částku 292.506 Kč neposlali na náš účet u KB. Kopii faktury přikládáme. Žádáme Vás o uhrazení do 12. června 2023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Očekáváme, že vzniklý problém vyřešít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b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Zbyšek Bartal</w:t>
        <w:br/>
        <w:t>vedoucí účetního odděle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10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6-08T12:26:00Z</dcterms:modified>
  <cp:revision>22</cp:revision>
  <dc:subject/>
  <dc:title>_</dc:title>
</cp:coreProperties>
</file>