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234/2023-No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23-04-25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45/2023-Ko</w:t>
        <w:tab/>
        <w:t>VISION INVEST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Roman Nová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Baloun</w:t>
        <w:tab/>
        <w:t>Kamelova 356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2 546 897</w:t>
        <w:tab/>
        <w:t>106 00  PRAHA 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4 255 44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rozvoz@gastroservi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5-0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rozvozu oběd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inženýre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ěkujeme za poptávku týkající se rozvozu obědů do sídla Vaší společnosti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Jsem schopni dovážet Vám obědy ve všední dny mezi 11. a 12. hodinou. Přesný čas záleží na Vás. Obědové menu se skládá z polévky, hlavního jídla a moučníku podle aktuálního jídelního lístku, který obdržíte předcházející týden v pátek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Minimální počet obědů pro rozvoz je pět, horní hranice není omezena. Jídla dodáváme vždy teplá a čerstvá. Ke každému jídlu je možné také objednat nápoj dle nápojového lísku, který naleznete na našich internetových stránká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Vám naše nabídka bude vyhovovat, a očekáváme Vaši objednávk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Petr Kolář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>vedoucí distribuce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65/2023-Tu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sz w:val="24"/>
        </w:rPr>
        <w:tab/>
        <w:tab/>
        <w:t>KARGO OFFICE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uneš</w:t>
        <w:tab/>
        <w:t>Francouzská 9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45 483 271</w:t>
        <w:tab/>
        <w:t>662 69  BRNO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77 984 326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tucek.petr@lextrend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5-0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ptávka po kancelářském nábytk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zaujala nás nabídka kancelářského nábytku na Vašich internetových stránkách a zajímavé sezónní slevy poskytované na novou modelovou řadu Office A5 při odběru většího množství kusů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ro zařízení nové pobočky potřebujeme kancelářské stoly typu A500B356, konferenční židle Economy Meeting II, kancelářská křesla A5 Vision IV a skříňové nástavce ALFA plus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konkrétní výše slev. Žádáme také o zaslání ceníku a sdělení dodacích lhůt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szCs w:val="24"/>
        </w:rPr>
      </w:pPr>
      <w:r>
        <w:rPr>
          <w:szCs w:val="24"/>
        </w:rPr>
        <w:t>Očekáváme Vaši nabídku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>
          <w:szCs w:val="24"/>
        </w:rPr>
      </w:pPr>
      <w:r>
        <w:rPr>
          <w:szCs w:val="24"/>
        </w:rPr>
        <w:t>Petr Tuče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szCs w:val="24"/>
        </w:rPr>
      </w:pPr>
      <w:r>
        <w:rPr>
          <w:szCs w:val="24"/>
        </w:rPr>
        <w:t>jedna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</w:rPr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09:00Z</dcterms:created>
  <dc:creator>Jaroslav Konůpek</dc:creator>
  <dc:description/>
  <cp:keywords/>
  <dc:language>en-US</dc:language>
  <cp:lastModifiedBy>Valeš Vít</cp:lastModifiedBy>
  <cp:lastPrinted>2008-02-27T09:30:00Z</cp:lastPrinted>
  <dcterms:modified xsi:type="dcterms:W3CDTF">2023-04-26T15:37:00Z</dcterms:modified>
  <cp:revision>6</cp:revision>
  <dc:subject/>
  <dc:title>_</dc:title>
</cp:coreProperties>
</file>