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71/2023-B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3-05-02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59/2023-Ma</w:t>
        <w:tab/>
        <w:t>Koncertinu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odd. produkce a vstupenek pro škol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Uchytilová</w:t>
        <w:tab/>
        <w:t>Mgr. Jindřich Bau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99 348 607</w:t>
        <w:tab/>
        <w:t>Haškovo nábřeží 79/1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ab/>
        <w:t>110 00  Praha 1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matuchova@konzervato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5-0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nabídku vstupen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magistř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nabídku vstupene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 když se jedná o velmi lákavou hudební akci, nemůžeme ji využít. V uvedeném termínu se na naší škole koná pilotáž zkoušek z anglického jazyka, kterou organizuje Česká školní inspekce. Všichni naši studenti se jí povinně účastn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gr. Sára Matuchová</w:t>
        <w:br/>
        <w:t>ředitel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21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4-26T15:38:00Z</dcterms:modified>
  <cp:revision>10</cp:revision>
  <dc:subject/>
  <dc:title>_</dc:title>
</cp:coreProperties>
</file>