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341/2023-Pl</w:t>
        <w:tab/>
        <w:t>Profitlapky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Jarmila Mal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Nová</w:t>
        <w:tab/>
        <w:t>vedoucí distribuce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66 310 127</w:t>
        <w:tab/>
        <w:t>Brankovická 1063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24 157 228</w:t>
        <w:tab/>
        <w:t>280 02  KOLÍN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rovoz@sospes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3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/>
      </w:pPr>
      <w:r>
        <w:rPr>
          <w:sz w:val="24"/>
        </w:rPr>
        <w:t>Poptávka po potřebách pro ps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vedoucí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 rámci poptávkového řízení pro nově vznikající útulek pro týrané a opuštěné psy máme zájem o dodávky krmiva pro psy všeho věku a všech velikostí, dále o léčivé přípravky, pelíšky, přepravky a klece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Hlavním kritériem výběru dodavatele je kromě ceny i kvalita nabízených produktů. Žádáme o podrobný popis poptávaného zboží a ceník. Kompletní specifikaci kritérií poptávkového řízení přikládáme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Těšíme se na Vaši nabídku a jsme s pozdrav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Bc. Roman Plach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edoucí provoz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  <w:t>Příloha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412/2023-Po</w:t>
        <w:tab/>
        <w:t>Agentura Vitality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pí Romana Tůmová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Kratochvílová</w:t>
        <w:tab/>
        <w:t>Nákladní 381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/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484 803 991</w:t>
        <w:tab/>
        <w:t>460 07  LIBEREC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602 244 582</w:t>
        <w:tab/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/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reditel@jakodoma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/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3-03-01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Objednávka narozeninové oslavy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á paní Tůmová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na základě naší telefonické komunikace objednáváme pro jednu z klientek našeho zařízení oslavu stých narozenin.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Máme zájem o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květinovou výzdobu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menu č. 3 dle Vaší nabídky (nápoje pouze nealkoholické)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tříposchoďový dort s plastickou číslicí 100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14" w:right="454" w:hanging="357"/>
        <w:rPr/>
      </w:pPr>
      <w:r>
        <w:rPr/>
        <w:t>narozeninovou kytici č. 5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spacing w:before="0" w:after="240"/>
        <w:ind w:left="720" w:right="454" w:hanging="360"/>
        <w:rPr/>
      </w:pPr>
      <w:r>
        <w:rPr/>
        <w:t>reprodukovanou hudb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Oslava se bude konat dne 10. dubna 2023 od 16 hodin, je proto potřeba vše připravit s dostatečným předstihem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Těšíme se na vzájemnou spolupráci a věříme, že naše klientka bude s Vašimi službami spokojena.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1440" w:after="0"/>
        <w:ind w:right="454" w:hanging="0"/>
        <w:rPr/>
      </w:pPr>
      <w:r>
        <w:rPr/>
        <w:t>Mgr. Tomáš Polesný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ředitel 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480" w:after="240"/>
        <w:ind w:right="454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b/>
    </w:rPr>
  </w:style>
  <w:style w:type="character" w:styleId="ZhlavChar">
    <w:name w:val="Záhlaví Char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9T12:41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3-03-13T15:47:00Z</dcterms:modified>
  <cp:revision>12</cp:revision>
  <dc:subject/>
  <dc:title>_</dc:title>
</cp:coreProperties>
</file>