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kol"/>
        <w:keepNext w:val="false"/>
        <w:numPr>
          <w:ilvl w:val="0"/>
          <w:numId w:val="3"/>
        </w:numPr>
        <w:spacing w:before="40" w:after="40"/>
        <w:rPr/>
      </w:pPr>
      <w:r>
        <w:rPr/>
        <w:t xml:space="preserve">Otevřete soubor </w:t>
      </w:r>
      <w:r>
        <w:rPr>
          <w:b/>
          <w:i/>
        </w:rPr>
        <w:t>2022-23_R6.docx</w:t>
      </w:r>
      <w:r>
        <w:rPr/>
        <w:t xml:space="preserve"> a uložte ho ve tvaru </w:t>
      </w:r>
      <w:r>
        <w:rPr>
          <w:i/>
        </w:rPr>
        <w:t>Jmeno_Prijmeni.docx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Na začátek dokumentu vložte prázdný řádek s textem „Odpad“. Text upravte fontem Calibri o velikosti 72 b., a tučnými kapitálkami. Barvu zvolte duhovou. Text bude horizontálně i vertikálně na středu stránky. Za odstavec vložte konec stránky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Odstavec „Zdrojové texty:“ včetně následujících hypertextových odstavců přesuňte do zápatí první stránky. Pro zápatí použijte font Calibri, 11 b. u prvního řádku a 9 b. u ostatních řádků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Nastavte okraje stránky tak, aby levý okraj byl 3,5 cm, pravý 2 cm, horní a spodní okraj 2,5 cm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Úroveň Nadpisu 1 až 3 je označena číslicí na začátku řádku. Nadpis 4. úrovně je zvýrazněn žlutým podbarvením. Nadpis 5. úrovně má na začátku řádku znak „@“. Naformátujte nadpisové styly podle následující tabulky a poté rozpoznávací znaky odstraňte:</w:t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900"/>
        <w:gridCol w:w="900"/>
        <w:gridCol w:w="105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Styl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Písm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Zarovnání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Mezery odstavce (b.)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pře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za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Nadpis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 xml:space="preserve">Arial, 32 b., tučn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Vl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Nadpis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Arial, 23 b., tučná kurz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Vl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Nadpis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Arial, 17 b., kurz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Vl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Nadpis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Arial, 13 b., kurz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Vl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Nadpis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Arial, 12 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Vle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Ukol"/>
        <w:keepNext w:val="false"/>
        <w:numPr>
          <w:ilvl w:val="0"/>
          <w:numId w:val="3"/>
        </w:numPr>
        <w:rPr/>
      </w:pPr>
      <w:r>
        <w:rPr/>
        <w:t xml:space="preserve">Všechny nadpisy budou černým písmem, s jednoduchým řádkováním. Nadpis 1 bude vždy začínat na samostatné straně. </w:t>
      </w:r>
    </w:p>
    <w:p>
      <w:pPr>
        <w:pStyle w:val="Ukol"/>
        <w:numPr>
          <w:ilvl w:val="0"/>
          <w:numId w:val="3"/>
        </w:numPr>
        <w:rPr/>
      </w:pPr>
      <w:r>
        <w:rPr/>
        <w:t>Nadpisy 1 až 3 budou číslované ve tvaru 1.1 apod. Text nadpisu bude začínat 2cm od levého okraje stránky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Pod text „Obsah“ vygenerujte automatický obsah zobrazující první 3 úrovně nadpisů. Strana s obsahem nebude ve vygenerovaném obsahu figurovat. Obsah se bude nacházet na samostatné straně, formát obsahu použijte formální a jako vodicí znak plnou čáru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Odeberte veškeré hypertextové odkazy, kromě odkazů, které jsou v zápatí strany.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/>
        <w:t>Normální text upravte černým fontem Cambria o velikosti 11 b., zarovnejte ho do bloku, řádkování nastavte na 1,2 řádku s mezerou 0 b. před, a 11 b. za odstavcem.</w:t>
      </w:r>
    </w:p>
    <w:p>
      <w:pPr>
        <w:pStyle w:val="Ukol"/>
        <w:numPr>
          <w:ilvl w:val="0"/>
          <w:numId w:val="3"/>
        </w:numPr>
        <w:rPr/>
      </w:pPr>
      <w:r>
        <w:rPr/>
        <w:t>Do zápatí, k pravému okraji stránky vložte číslování stran ve tvaru Strana 1 apod. Na prvních dvou stranách nebude číslování zobrazeno. První strana s číslem „Strana 1“ bude stránka s kapitolou Druhy odpadu. Zápatí upravte tučným fontem Calibri, 11 b.</w:t>
      </w:r>
    </w:p>
    <w:p>
      <w:pPr>
        <w:pStyle w:val="Ukol"/>
        <w:numPr>
          <w:ilvl w:val="0"/>
          <w:numId w:val="3"/>
        </w:numPr>
        <w:rPr/>
      </w:pPr>
      <w:r>
        <w:rPr/>
        <w:t xml:space="preserve">Místo textu „Vložit znak recyklace“ vložte znak ze souboru </w:t>
      </w:r>
      <w:r>
        <w:rPr>
          <w:b/>
          <w:i/>
        </w:rPr>
        <w:t xml:space="preserve">Recyklace.png. </w:t>
      </w:r>
      <w:r>
        <w:rPr/>
        <w:t>Obrázek upravte na proporcionální šířku 7 cm. Popisek pod obrázkem bude znít „Znak recyklace“.</w:t>
      </w:r>
    </w:p>
    <w:p>
      <w:pPr>
        <w:pStyle w:val="Ukol"/>
        <w:numPr>
          <w:ilvl w:val="0"/>
          <w:numId w:val="3"/>
        </w:numPr>
        <w:rPr/>
      </w:pPr>
      <w:r>
        <w:rPr/>
        <w:t>V podkapitole „Papír“ naleznete schéma výroby papíru. Upravte tento obrázek i s popiskem tak, aby se nacházel na samostatné stránce, která bude jako jediná orientovaná na šířku. Šířka obrázku bude 20 cm proporcionálně.</w:t>
      </w:r>
    </w:p>
    <w:p>
      <w:pPr>
        <w:pStyle w:val="Ukol"/>
        <w:numPr>
          <w:ilvl w:val="0"/>
          <w:numId w:val="3"/>
        </w:numPr>
        <w:rPr/>
      </w:pPr>
      <w:r>
        <w:rPr/>
        <w:t xml:space="preserve">Pod každým obrázkem se na dalším řádku nachází jeho popisek. Upravte tento text tak, aby odstavcová mezera mezi obrázkem a popiskem byla 6 b. Mezeru za popiskem nastavte na 18 b. Popisek upravte tučnou kurzívou. Obrázek i s popiskem zarovnejte horizontálně na střed stránky. </w:t>
      </w:r>
    </w:p>
    <w:p>
      <w:pPr>
        <w:pStyle w:val="Ukol"/>
        <w:keepNext w:val="false"/>
        <w:numPr>
          <w:ilvl w:val="0"/>
          <w:numId w:val="3"/>
        </w:numPr>
        <w:rPr/>
      </w:pPr>
      <w:r>
        <w:rPr>
          <w:rStyle w:val="Mwheadline"/>
        </w:rPr>
        <w:t xml:space="preserve">Zapněte automatické dělení slov v textu. </w:t>
      </w:r>
    </w:p>
    <w:p>
      <w:pPr>
        <w:pStyle w:val="Ukol"/>
        <w:numPr>
          <w:ilvl w:val="0"/>
          <w:numId w:val="3"/>
        </w:numPr>
        <w:rPr>
          <w:rStyle w:val="Mwheadline"/>
        </w:rPr>
      </w:pPr>
      <w:r>
        <w:rPr>
          <w:rStyle w:val="Mwheadline"/>
        </w:rPr>
        <w:t xml:space="preserve">Na koncích řádků se nebudou vyskytovat jednopísmenné předložky a spojky „s, z, k, v, o, u, i, a“. </w:t>
      </w:r>
    </w:p>
    <w:p>
      <w:pPr>
        <w:pStyle w:val="Ukol"/>
        <w:numPr>
          <w:ilvl w:val="0"/>
          <w:numId w:val="3"/>
        </w:numPr>
        <w:rPr/>
      </w:pPr>
      <w:r>
        <w:rPr/>
        <w:t xml:space="preserve">Jste zaměstnancem městského úřadu s rozšířenou působností. Adresa úřadu Městský úřad Bučovice, Jiráskova 502, 685 01 Bučovice. Jako takový máte na starosti výběr poplatků za komunální odpad. S využitím hromadné korespondence připravte výzvu k platbě občanům, kteří nemají tento rok ještě zaplaceno. Zdrojové informace naleznete v souboru </w:t>
      </w:r>
      <w:r>
        <w:rPr>
          <w:b/>
          <w:i/>
        </w:rPr>
        <w:t>Popelnice.xlsx</w:t>
      </w:r>
      <w:r>
        <w:rPr/>
        <w:t xml:space="preserve">. Pro výzvu využijte soubor </w:t>
      </w:r>
      <w:r>
        <w:rPr>
          <w:b/>
          <w:i/>
        </w:rPr>
        <w:t>Výzva.docx</w:t>
      </w:r>
      <w:r>
        <w:rPr/>
        <w:t>. Do záhlaví výzvy umístěte na tři řádky adresu úřadu, která bude tučným fontem Arial, 10 b., zarovnané horizontálně na střed stránky s řádkováním 1,2 řádku. Záhlaví bude mít velikost 3,5 cm a bude podbarveno světlou modrou barvou. Na první řádek pod záhlaví vložte text „Pan“ nebo „Paní“, podle pohlaví adresáta. Na dalším řádku bude jeho jméno a příjmení, na dalším adresa a na čtvrtý řádek vložte poštovní směrovací číslo a poštu. Mezi PSČ a poštou bude mezera o délce dvou mezislovních mezer. Pokud dotyčná osoba pochází z místní části obce, pak za poštu vložte spojovník a pak tuto místní část. První a poslední řádek této adresy zvýrazněte tučně. Poslední řádek bude navíc verzálkami. Pro adresu nastavte mezeru za odstavcem 6 b., při jednoduchém řádkování a font použijte Arial, 12 b. Tyto 4 odstavce dále zarovnejte vlevo s odsazením 9,25 cm. Na další prázdný řádek napište „V Bučovicích dne“ a vložte automatické datum ve tvaru např. 1. dubna 2023. Mezera před i za odstavcem bude 36 b. Věc, ve které dopis zasíláte, zvýrazněte tučně a nastavte mezeru za odstavcem na 24 b. Na dalším řádku bude „Vážený pane“ nebo „Vážená paní“. Vlastní text dopisu zarovnejte do bloku s řádkováním 1,2 řádku a mezerou za odstavcem 12 b. V textu nahraďte „Doplňte“ za obec, popřípadě místní část obce a výši poplatku. Doplněný text bude zvýrazněn pouze tučně. Dopis podepište svým jménem a jméno upravte tučnou kurzívou. Mezera před odstavcem bude 36 b. Celý dopis upravte fontem Arial, 12 b. Výsledné dopisy seřaďte abecedně podle obce a následně ještě podle příjmení a jména.</w:t>
      </w:r>
    </w:p>
    <w:p>
      <w:pPr>
        <w:pStyle w:val="Ukol"/>
        <w:numPr>
          <w:ilvl w:val="0"/>
          <w:numId w:val="3"/>
        </w:numPr>
        <w:spacing w:before="40" w:after="40"/>
        <w:rPr/>
      </w:pPr>
      <w:r>
        <w:rPr/>
        <w:t>Na závěr aktualizujte obsah, všechny soubory uložte a vytvořte z nich výsledná PDF.</w:t>
      </w:r>
    </w:p>
    <w:sectPr>
      <w:headerReference w:type="default" r:id="rId2"/>
      <w:type w:val="nextPage"/>
      <w:pgSz w:w="11906" w:h="16838"/>
      <w:pgMar w:left="1814" w:right="1814" w:gutter="0" w:header="709" w:top="1418" w:footer="0" w:bottom="1418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Wordprocessing – rozhledy 6, 2022/2023 – autor Petra Střížová Hlaváčová, pheobo1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567" w:hanging="567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567"/>
        </w:tabs>
        <w:ind w:left="964" w:hanging="964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A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()%4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()%5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()%6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.%7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.%8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.%9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141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2160" w:leader="none"/>
      </w:tabs>
      <w:spacing w:before="0" w:after="1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5Char">
    <w:name w:val="Nadpis 5 Char"/>
    <w:qFormat/>
    <w:rPr>
      <w:rFonts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18"/>
      <w:szCs w:val="18"/>
    </w:rPr>
  </w:style>
  <w:style w:type="character" w:styleId="ZpatChar">
    <w:name w:val="Zápatí Char"/>
    <w:qFormat/>
    <w:rPr>
      <w:rFonts w:ascii="Times New Roman" w:hAnsi="Times New Roman" w:cs="Times New Roman"/>
      <w:sz w:val="18"/>
      <w:szCs w:val="18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Zdraznnjemn">
    <w:name w:val="Zdůraznění – jemné"/>
    <w:qFormat/>
    <w:rPr>
      <w:b/>
      <w:iCs/>
      <w:color w:val="000000"/>
      <w:u w:val="single"/>
    </w:rPr>
  </w:style>
  <w:style w:type="character" w:styleId="Mwheadline">
    <w:name w:val="mw-headline"/>
    <w:basedOn w:val="Standardnpsmoodstavce"/>
    <w:qFormat/>
    <w:rPr/>
  </w:style>
  <w:style w:type="character" w:styleId="Grkhzd">
    <w:name w:val="grkhzd"/>
    <w:basedOn w:val="Standardnpsmoodstavce"/>
    <w:qFormat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Ukol">
    <w:name w:val="ukol"/>
    <w:basedOn w:val="Normal"/>
    <w:qFormat/>
    <w:pPr>
      <w:numPr>
        <w:ilvl w:val="0"/>
        <w:numId w:val="3"/>
      </w:numPr>
      <w:spacing w:before="40" w:after="40"/>
    </w:pPr>
    <w:rPr/>
  </w:style>
  <w:style w:type="paragraph" w:styleId="NR">
    <w:name w:val="NR"/>
    <w:basedOn w:val="Normal"/>
    <w:qFormat/>
    <w:pPr>
      <w:spacing w:before="24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Kol">
    <w:name w:val="úkol"/>
    <w:basedOn w:val="Ukol"/>
    <w:qFormat/>
    <w:pPr>
      <w:numPr>
        <w:ilvl w:val="0"/>
        <w:numId w:val="0"/>
      </w:numPr>
      <w:ind w:left="0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keepNext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keepNext w:val="false"/>
      <w:suppressAutoHyphens w:val="false"/>
      <w:spacing w:before="280" w:after="28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2:55:00Z</dcterms:created>
  <dc:creator>Petra</dc:creator>
  <dc:description/>
  <cp:keywords/>
  <dc:language>en-US</dc:language>
  <cp:lastModifiedBy>Střížová Hlaváčová Petra Ing.</cp:lastModifiedBy>
  <cp:lastPrinted>2017-08-16T15:00:00Z</cp:lastPrinted>
  <dcterms:modified xsi:type="dcterms:W3CDTF">2023-01-16T19:03:00Z</dcterms:modified>
  <cp:revision>181</cp:revision>
  <dc:subject/>
  <dc:title>WP</dc:title>
</cp:coreProperties>
</file>