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19/2023-Ma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23-01-02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85/2023-To</w:t>
        <w:tab/>
        <w:t>Dětský domov Horní Počernice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Mgr. Světlana Lafatov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Tomášková</w:t>
        <w:tab/>
        <w:t>ředitelk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25 734 937</w:t>
        <w:tab/>
        <w:t>Hrdoňovická 613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MOBIL:</w:t>
      </w:r>
      <w:r>
        <w:rPr>
          <w:sz w:val="24"/>
        </w:rPr>
        <w:tab/>
        <w:t>605 331 422</w:t>
        <w:tab/>
        <w:t>190 00  Praha 9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tomaskova@cistirn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23-01-09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Nabídka vyčištění peří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  <w:t>Vážená paní ředitelko,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  <w:t>obdrželi jsme Vaši poptávku po vyčištění 10 ks péřových dek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Čistíme peří z polštářů i prošívaných dek pomocí suché páry o teplotě 350 °C a bez chemických prostředků. Zaručujeme Vám použití odborné technologie na speciálních strojích německé výroby GÖBOTSCH GERMANY, které jsou nejmodernější v tomto oboru. Vaše přikrývky budou vyčištěné, nadýchané a provoněné a zároveň zbavené roztočů, bakterií i plísní, které ohrožují zdraví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Za prošívanou deku o rozměrech 140 cm × 200 cm účtujeme 1 200 Kč. Cena zahrnuje párání používané pokrývky, čištění peří, ušití nové sypkoviny s paspulí, prošev deky a balné. Celková cena za 10 ks činí 12 000 Kč včetně DPH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Nabízíme Vám kvalitní sypkoviny různých barev i s potiskem. Novinkou je sypkovina pro alergiky, která zajistí klidný a zdravý spánek Vašich dětí.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  <w:t>S pozdravem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  <w:t>Jarmila Tomášková</w:t>
        <w:br/>
        <w:t>vedoucí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>
          <w:b/>
          <w:b/>
        </w:rPr>
      </w:pPr>
      <w:r>
        <w:rPr>
          <w:b/>
        </w:rPr>
        <w:t>Vzorník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0T16:28:00Z</dcterms:created>
  <dc:creator>Jaroslav Konůpek</dc:creator>
  <dc:description/>
  <cp:keywords/>
  <dc:language>en-US</dc:language>
  <cp:lastModifiedBy>Valeš Vít</cp:lastModifiedBy>
  <cp:lastPrinted>2002-11-26T08:09:00Z</cp:lastPrinted>
  <dcterms:modified xsi:type="dcterms:W3CDTF">2023-01-16T14:25:00Z</dcterms:modified>
  <cp:revision>9</cp:revision>
  <dc:subject/>
  <dc:title>_</dc:title>
</cp:coreProperties>
</file>