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78/2022-Va</w:t>
        <w:tab/>
        <w:t>REMOS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odbytové odd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olenová</w:t>
        <w:tab/>
        <w:t>pí Klára Pazder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99 363 114</w:t>
        <w:tab/>
        <w:t>Vodárenská 6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77 008 225</w:t>
        <w:tab/>
        <w:t>272 01  Kladno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doprava@exner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2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tvrzení objednávky přepravy zboží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á paní Pazderová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obdrželi jsme Vaši elektronickou objednávku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Potvrzujeme, že dne 22. 12. 2022 vyzvedneme ve Vašem skladu u p. Kryštofa Petráka 25 ks elektrických pečících mís s okénkem R-Klasik a dopravíme je tentýž den do prodejny MB Elektro v Kamenici nad Lipou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Pokud budete v budoucnu potřebovat, obraťte se na nás i s dalšími požadavky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Šárka Vaňková</w:t>
        <w:br/>
        <w:t>vedoucí odd. objednávek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04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11-25T09:43:00Z</dcterms:modified>
  <cp:revision>9</cp:revision>
  <dc:subject/>
  <dc:title>_</dc:title>
</cp:coreProperties>
</file>