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17/2022-Šp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22-11-01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REK/114/2022</w:t>
        <w:tab/>
        <w:t>Nábytek pro školy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Filip Špiroch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Jirůtková</w:t>
        <w:tab/>
        <w:t>ekonomický ředi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76 661 852</w:t>
        <w:tab/>
        <w:t>Zelený vrch 6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24 118 225</w:t>
        <w:tab/>
        <w:t>407 21  Česká Kamenice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color@univer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11-0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reklamaci barev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ážený pane řediteli,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obdrželi jsme Vaši reklamaci barev určených pro nátěry kovových stojin školních lavic a židlí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Bohužel došlo k záměně červené barvy. Odstín RAL 3020 podle smlouvy č. 35/2022 Vám přiveze náš zaměstnanec 2. 12. t. r. po 8. hodině ranní. Zároveň ihned odveze červenou barvu RAL 3003 a předá Vám vystavenou fakturu na 70 plechovek zelené barvy RAL 6026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Omlouváme se za vzniklé nepříjemnosti. Ujišťujeme Vás, že se v budoucnu již nebudou opakovat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Ivan Kolínský</w:t>
        <w:br/>
        <w:t>vedoucí reklamačního odd.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0:37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2-11-02T16:21:00Z</dcterms:modified>
  <cp:revision>15</cp:revision>
  <dc:subject/>
  <dc:title>_</dc:title>
</cp:coreProperties>
</file>