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firstLine="70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Přístup k médiím je spjat s určitou mírou gramotnosti či dovedností a znalostí s ní souvisejících, gramotnost podmiňujících nebo ji i dále rozšiřujících. Zpočátku stačilo člověku umět psát a číst. S nástupem elektronických médií přibyla také nutnost jisté technické vzdělanosti, menší na straně příjemců, podstatně větší na straně těch, kteří chtěli programy vytvářet. Potřeba rozvíjení primární gramotnosti, tedy čtení a psaní v této fázi zdánlivě poněkud poklesla. V době počítačů a počítačových sítí se podmínka </w:t>
      </w:r>
      <w:r>
        <w:rPr>
          <w:rFonts w:cs="Courier New" w:ascii="Courier New" w:hAnsi="Courier New"/>
          <w:b/>
          <w:color w:val="000000"/>
        </w:rPr>
        <w:t>technické znalosti</w:t>
      </w:r>
      <w:r>
        <w:rPr>
          <w:rFonts w:cs="Courier New" w:ascii="Courier New" w:hAnsi="Courier New"/>
          <w:color w:val="000000"/>
        </w:rPr>
        <w:t xml:space="preserve"> ještě znásobila a rozdíl v hloubce tohoto vzdělání na straně příjemců a na straně tvůrců programů se prohloubil. Rozvoj primární gramotnosti ve smyslu neomezování se pouze na příjem audiovizuálních programů však mohl pokračovat pouze do doby digitalizace zvukového a obrazového signálu a jejich vstupu do počítačových sítí. </w:t>
      </w:r>
    </w:p>
    <w:p>
      <w:pPr>
        <w:pStyle w:val="Normal"/>
        <w:spacing w:lineRule="exact" w:line="420"/>
        <w:ind w:firstLine="708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Audiovizuální média tak vlastně začala vytvářet jakousi „</w:t>
      </w:r>
      <w:r>
        <w:rPr>
          <w:rFonts w:cs="Courier New" w:ascii="Courier New" w:hAnsi="Courier New"/>
          <w:i/>
          <w:color w:val="000000"/>
        </w:rPr>
        <w:t>novou</w:t>
      </w:r>
      <w:r>
        <w:rPr>
          <w:rFonts w:cs="Courier New" w:ascii="Courier New" w:hAnsi="Courier New"/>
          <w:color w:val="000000"/>
        </w:rPr>
        <w:t xml:space="preserve">“ gramotnost podmiňující přístup k těmto médiím a současně také umožnila jistou míru pasivity v oblasti gramotnosti primární těm příjemcům, kteří se spokojí s pouhým pasivním sledováním audiovizuálních programů. Naopak těm, kteří přijímají své informace ze všech dostupných zdrojů nebo se snaží aktivně komunikovat všemi možnými způsoby, audiovizuální média a počítačové sítě podstatně rozšířily možnosti a realizaci takové obousměrné komunikace neuvěřitelně usnadnily. Takový stav má své výhody i úskalí. Výhodou toho je, že gramotným a náležitě technicky vybaveným příjemcům se nesmírně rozšířily zdroje informací. Gramotní a technicky vybavení jednotlivci, zájmové či profesní skupiny, mají podstatně víc možností spolu komunikovat. Svět se nám velice zmenšil a s výjimkou utajovaných prakticky neexistují nedostupné informace. I jednotlivci či malé skupiny mohou vytvářet vlastní média, což může vést k duchovnímu rozvoji i k růstu ekonomiky a obchodu. Lze snáze kontrolovat oficiální mocenské či správní struktury, poukazovat na negativní jevy, vytvářet kulturní prostředí v nejširším slova smyslu, například iniciovat žádoucí mezilidské vztahy, ekologické myšlení, kultivaci politiky a podobně. Mnohé z uvedených výhod se však podobně jako Nobelův vynález mohou stát doslova dynamitem v rukou těch, jejichž počínání motivuje zlo či extremistické postoje. Rovněž úzce stranickým, ekonomickým nebo osobním pohnutkám svět nových médií, z nichž naprostá většina je dnes v demokratických zemích v soukromých rukou, nabízí nové možnosti. </w:t>
      </w:r>
    </w:p>
    <w:p>
      <w:pPr>
        <w:pStyle w:val="Normal"/>
        <w:spacing w:lineRule="exact" w:line="420"/>
        <w:ind w:firstLine="708"/>
        <w:rPr/>
      </w:pPr>
      <w:r>
        <w:rPr>
          <w:rFonts w:cs="Courier New" w:ascii="Courier New" w:hAnsi="Courier New"/>
          <w:color w:val="000000"/>
        </w:rPr>
        <w:t xml:space="preserve">Zločinným či negativním pohnutkám je i ve světě médií třeba čelit zákony a jejich uplatňováním. Negativní pohnutky v médiích jsou však definovány teprve velmi krátkou dobu, takže i ve vyspělých zemích, o mladých demokraciích nemluvě, v tomto směru teorie a legislativa mnohdy pokulhávají za praxí. </w:t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FFFFF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6:24:00Z</dcterms:created>
  <dc:creator>vit.vales</dc:creator>
  <dc:description/>
  <cp:keywords/>
  <dc:language>en-US</dc:language>
  <cp:lastModifiedBy>Valeš Vít</cp:lastModifiedBy>
  <cp:lastPrinted>2017-11-15T14:16:00Z</cp:lastPrinted>
  <dcterms:modified xsi:type="dcterms:W3CDTF">2022-10-27T16:24:00Z</dcterms:modified>
  <cp:revision>2</cp:revision>
  <dc:subject/>
  <dc:title>Přístup k médiím je vždy spjat s určitou mírou gramotnosti či dovedností a znalostí s ní souvisejících, gramotnost podmiňujících nebo ji rozšiřujících</dc:title>
</cp:coreProperties>
</file>