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94/2022-Kr</w:t>
        <w:tab/>
        <w:t>Hair Style Studio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Andrea Poln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otná</w:t>
        <w:tab/>
        <w:t>Petrské náměstí 962/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67 053 224</w:t>
        <w:tab/>
        <w:t>110 00  PRAHA 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75 028 996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adorax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11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dodání paruk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Polná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ro naši novou prodejnu jste nám měli na základě objednávky č. 186/2022 dne 25. října 2022 dodat paruky z pravých i umělých vlasů. Požadovanou zálohu jsme zaplatili dne 18. října 2022. Kopii objednávky a dokladu o zaplacení zálohy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o dnešního dne jste nám objednané zboží nedodali, žádáme proto o jeho urychlené dodání nebo okamžité vrácení záloh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Ing. Lenka Kratochvílo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jednatelka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360" w:after="240"/>
        <w:ind w:right="454" w:hanging="0"/>
        <w:rPr>
          <w:b/>
          <w:b/>
        </w:rPr>
      </w:pPr>
      <w:r>
        <w:rPr>
          <w:b/>
        </w:rPr>
        <w:t>2 přílohy</w:t>
      </w:r>
      <w:r>
        <w:br w:type="page"/>
      </w:r>
    </w:p>
    <w:p>
      <w:pPr>
        <w:pStyle w:val="Header"/>
        <w:tabs>
          <w:tab w:val="clear" w:pos="4536"/>
          <w:tab w:val="left" w:pos="5812" w:leader="none"/>
          <w:tab w:val="right" w:pos="907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57/2022-Če</w:t>
        <w:tab/>
        <w:t>Veritas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Václav Kodej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42 427 141</w:t>
        <w:tab/>
        <w:t>Dolní 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2 777 221</w:t>
        <w:tab/>
        <w:t>683 54  BOŠOVICE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ucetni@officeu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11-01</w:t>
      </w:r>
    </w:p>
    <w:p>
      <w:pPr>
        <w:pStyle w:val="Heading2"/>
        <w:tabs>
          <w:tab w:val="left" w:pos="708" w:leader="none"/>
          <w:tab w:val="left" w:pos="1418" w:leader="none"/>
          <w:tab w:val="left" w:pos="5103" w:leader="none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úhrady dlužné částky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do dnešního dne jsme na našem bankovním účtu nezaznamenali platbu ve výši 10.890 Kč za kancelářské zboží dodané na základě Vaší objednávky č. 148/2022 ze dne 18. října 2022 (její kopii přikládáme). Objednané zboží jsme Vám dodali dne 25. října 2022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Žádáme o urychlené uhrazení dlužné částky. Pokud jste tak již mezitím učinili, považujte naši upomínku za bezpředmětnou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ind w:right="454" w:hanging="0"/>
        <w:rPr/>
      </w:pPr>
      <w:r>
        <w:rPr/>
        <w:t>S pozdravem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1440" w:after="0"/>
        <w:ind w:right="454" w:hanging="0"/>
        <w:rPr/>
      </w:pPr>
      <w:r>
        <w:rPr/>
        <w:t>Ing. Karel Červený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 xml:space="preserve">vedoucí účetního odd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360" w:after="240"/>
        <w:ind w:right="45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5:26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2-11-02T16:20:00Z</dcterms:modified>
  <cp:revision>12</cp:revision>
  <dc:subject/>
  <dc:title>_</dc:title>
</cp:coreProperties>
</file>