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384/2022-Ko</w:t>
        <w:tab/>
        <w:t>Městský úřad Lipník n. Bečvou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Ing. Jana Pokorná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Kratochvílová</w:t>
        <w:tab/>
        <w:t>T. G. Masaryka 89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581 587 836</w:t>
        <w:tab/>
        <w:t>751 31  Lipník nad Bečvou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MOBIL:</w:t>
      </w:r>
      <w:r>
        <w:rPr>
          <w:sz w:val="24"/>
        </w:rPr>
        <w:tab/>
        <w:t>602 554 211</w:t>
        <w:tab/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</w:rPr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zakazky@prozahradu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22-09-01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Nabídka zahradní techniky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á paní inženýrko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elice nás těší Váš zájem o naše služby. Pro úpravy Vašeho městského parku můžeme poskytnout veškerou Vámi poptávanou techniku včetně kvalifikované obsluhy a odvozu spadaného listí, větví a posekané trávy. Bohužel parkové lavičky a odpadkové koše v nabídce nemáme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Přikládáme seznam nabízené zahradní techniky a služeb včetně ceníku a těšíme se na Vaši objednávku.</w:t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/>
      </w:pPr>
      <w:r>
        <w:rPr/>
        <w:t>S 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1440" w:after="0"/>
        <w:ind w:right="454" w:hanging="0"/>
        <w:rPr/>
      </w:pPr>
      <w:r>
        <w:rPr/>
        <w:t>Ing. Ladislav Konopný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edoucí ekonomického odboru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480" w:after="240"/>
        <w:ind w:right="454" w:hanging="0"/>
        <w:rPr>
          <w:b/>
          <w:b/>
        </w:rPr>
      </w:pPr>
      <w:r>
        <w:rPr>
          <w:b/>
        </w:rPr>
        <w:t>Příloha</w:t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412/2022-Ka</w:t>
        <w:tab/>
        <w:t>Panoramat, s.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Ing. Jaroslav Ulrich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Kratochvílová</w:t>
        <w:tab/>
        <w:t>vedoucí provozu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381 486 245</w:t>
        <w:tab/>
        <w:t>8. května 21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MOBIL:</w:t>
      </w:r>
      <w:r>
        <w:rPr>
          <w:sz w:val="24"/>
        </w:rPr>
        <w:tab/>
        <w:t>777 853 294</w:t>
        <w:tab/>
        <w:t>340 04  ŽELEZNÁ RUDA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reditelka@zsweilova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22-09-01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Poptávka po ubytování žáků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ý pane vedoucí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na Vašich internetových stránkách jsme se dozvěděli, že nabízíte možnost ubytování žáků v rámci škol v přírodě ve Vašem hotelu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Máme zájem o 4 týdenní pobyty od konce září do konce listopadu t. r. Pobytu se zúčastní vždy dvě třídy cca po 26 žácích a čtyři učitelé. Pro učitele požadujeme samostatné pokoje se sociálním zařízením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Žádáme Vás o návrh volných termínů a cenovou kalkulaci.</w:t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/>
      </w:pPr>
      <w:r>
        <w:rPr/>
        <w:t>Těšíme se na Vaši nabídku a jsme s pozdravem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1440" w:after="0"/>
        <w:ind w:right="454" w:hanging="0"/>
        <w:rPr/>
      </w:pPr>
      <w:r>
        <w:rPr/>
        <w:t>Mgr. Petra Kadlecová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ředitelka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480" w:after="240"/>
        <w:ind w:right="454" w:hanging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9T13:14:00Z</dcterms:created>
  <dc:creator>Jaroslav Konůpek</dc:creator>
  <dc:description/>
  <cp:keywords/>
  <dc:language>en-US</dc:language>
  <cp:lastModifiedBy>Valeš Vít</cp:lastModifiedBy>
  <cp:lastPrinted>2002-11-26T08:09:00Z</cp:lastPrinted>
  <dcterms:modified xsi:type="dcterms:W3CDTF">2022-08-03T13:05:00Z</dcterms:modified>
  <cp:revision>8</cp:revision>
  <dc:subject/>
  <dc:title>_</dc:title>
</cp:coreProperties>
</file>