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rPr/>
      </w:pPr>
      <w:r>
        <w:rPr>
          <w:rFonts w:cs="Courier New" w:ascii="Courier New" w:hAnsi="Courier New"/>
          <w:sz w:val="24"/>
          <w:szCs w:val="24"/>
        </w:rPr>
        <w:t xml:space="preserve">Husitství Husitství vyplňuje v českých dějinách více než jedno století. Tuto epochu lze popsat letopočty 1371 až 1485. Pravděpodobně mistr narodil se v 1371 roce Jan Hus, který stál univerzitních mistrů, snažících se o radikální reformu tehdejší církve (vyhozeni z okna) nacházející se někde v hluboké krizi. Kvůli heretickým názorům, které zatvrzele zastával, byl 6. července 1415 v Kostnici jako kacíř upálen. Husitská epocha vrcholí v roku 1485, kdy byl v Kutné Hoře na sněmu vyhlášen tzv. Kutnohorský náboženský mír, kterým byla završena celá česká reformace. Husitská revoluce je nepřehlédnutelným fenoménem především českých, ale i evropských dějin středověku. Byla to vskutku první velká revoluce v dějinách, která započala v roce 1 419 Pražskou defenestrací. Dne 30. července roku se ozbrojený dav vedený panem Janem Žižkou a Janem Želivským, kazatelem z kostela Marie Panny Sněžné, nakonec zastavil u radnic na pražském Městě Novém uvězněných vydání se dožadoval a husitů. Moderní historiografie nazývá husitskou revoluci revolucí před revolucemi. Když byl rezolutní požadavek odmítnut, dav vnikl na radnici a lidé v čele s purkmistrem byli husitskými rebely defenestrováni dolů na napřímené chladné zbraně. To byl signál k zahájení celé revoluce porovnaný s pádem Bastily, jímž začala Velká francouzská revoluce. Revoluce bez programu nemá valnou naději na to, aby uspěla. Proto za necelý rok po pražské defenestraci husité deklarovali jejich program, kterým byly tzv. čtyři pražské artikuly ( články). První se týkal přijímání krve Kristovi v podobě vína i pro laiky, druhý článek žádal svobodné slova božího hlásání, třetí zakazoval světské panování církve a čtvrtý článek požadoval hlavně trestání veřejných i hříchů. Tento program se jako červená nit táhne v několika různých souvislostech celou husitskou epochou. O husitském programu se mluvilo i na památném koncilu v Basileji (1433) a vyústěním těchto jednání bylo přijetí jejich Jihlavských kompaktát (1436), tj. Ujednání, v nichž je husitský zakotven program v podobě oboustranně přijatelného kompromisu. Lze říci, že revoluční proces byl zakončen v roce 1434 osudovou bitvou u Lipan, v níž byly poraženy nejrevolučnější husitství koaličním vojskem vzniklým z katolíků a umírněných husitů. Bitvou u Lipan sice končí husitská revoluce, ale nekončí ji husitská epocha, jak se mnozí dodnes zcela mylně domnívají. Ta dále pokračuje mj. životem husitského krále Jiřího z Poděbrad (1458 - 1471) a vrcholí zmíněným Kutnohorským náboženským mírem. Českou reformací (husitští radikálové, tj. táboři a sirotci) nazýváme proces dlouhodobý snažící se o zásadní reformu středověké církve. Tento reformní proces zahájila na univerzitě s pražské skupina čele mistrem v mistrů Janem Husem, který vycházel z díla anglického reformátora Johnnyho Wyclifa. Česká reformace po velkých peripetiích vyvrcholila právě vyhlášením Kutnohorského náboženského míru. Je to dokument (kompaktáta), jenž pevně ukotvil výdobytky husitské revoluce, které byly vykoupeny krví husitských bojovníků. Přijetí kutnohorského náboženského míru byl zážitek vskutku epochální a nadčasový. Na dalších jednatřicet let potvrdil smlouvu s basilejským koncilem a především svobodu zaručoval vyznání, jinak řečeno svobodu svědomí. Každý mohl na základě své svobodné holby vyznávat katolickou víru a nesměl v husitskou mu nikdo tom nebo bránit. Touto svobodou vyznání česká reformace velmi rázně </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08:00Z</dcterms:created>
  <dc:creator>vit.vales</dc:creator>
  <dc:description/>
  <cp:keywords/>
  <dc:language>en-US</dc:language>
  <cp:lastModifiedBy>Valeš Vít</cp:lastModifiedBy>
  <cp:lastPrinted>2015-09-25T15:28:00Z</cp:lastPrinted>
  <dcterms:modified xsi:type="dcterms:W3CDTF">2022-04-30T13:26:00Z</dcterms:modified>
  <cp:revision>5</cp:revision>
  <dc:subject/>
  <dc:title/>
</cp:coreProperties>
</file>