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401/2022-M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22-04-25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OA Jesenice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504/2022-Še</w:t>
        <w:tab/>
        <w:t>Mgr. Roman Malý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Vzorná</w:t>
        <w:tab/>
        <w:t>U Parku 22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11 670 223</w:t>
        <w:tab/>
        <w:t>252 42  JESEN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77 234 789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xyelektro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05-0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</w:rPr>
        <w:t>Potvrzení objednávky č. 315/2022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ředi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tvrzujeme Vaši objednávku. Nejpozději do konce května Vám dodáme požadovaných 15 kusů monitorů Fukushima M (velkoformátový dotykový displej, Full HD, 1920 × 1080). Termín a způsob dopravy upřesníme telefonicky do konce tohoto týdn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 naším zbožím budete spokojeni, a těšíme se na případnou další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Ing. Jana Šebestová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  <w:szCs w:val="24"/>
        </w:rPr>
        <w:t>vedoucí odbytu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Naše zahrádka, s. 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25/2022-Hr</w:t>
        <w:tab/>
        <w:t>Ing. Tomáš Plati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ák</w:t>
        <w:tab/>
        <w:t>Bezručova 10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16 857 221</w:t>
        <w:tab/>
        <w:t>276 01  MĚLNÍ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4 741 85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hrouda@zsk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05-0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bjednávka č. 325/2022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základě Vaší nabídky, kterou jsme od Vás obdrželi na veletrhu zahradní techniky v Českých Budějovicích, objednáváme z Vašeho sortimentu toto zboží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709" w:leader="none"/>
          <w:tab w:val="left" w:pos="6237" w:leader="none"/>
        </w:tabs>
        <w:spacing w:before="0" w:after="240"/>
        <w:ind w:left="714" w:right="454" w:hanging="357"/>
        <w:contextualSpacing/>
        <w:rPr/>
      </w:pPr>
      <w:r>
        <w:rPr/>
        <w:t>3× motorovou pilu SuperSaw</w:t>
        <w:tab/>
        <w:t>celkem za 45.000 Kč vč. DPH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  <w:tab w:val="left" w:pos="709" w:leader="none"/>
          <w:tab w:val="left" w:pos="6237" w:leader="none"/>
        </w:tabs>
        <w:spacing w:before="0" w:after="240"/>
        <w:ind w:left="714" w:right="454" w:hanging="357"/>
        <w:contextualSpacing/>
        <w:rPr/>
      </w:pPr>
      <w:r>
        <w:rPr/>
        <w:t>10× filtraci pro jezírka Wassermann 2000</w:t>
        <w:tab/>
        <w:t>celkem za 120.000 Kč vč. DPH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240" w:after="240"/>
        <w:ind w:right="454" w:hanging="0"/>
        <w:rPr/>
      </w:pPr>
      <w:r>
        <w:rPr/>
        <w:t>Vzhledem k již naplánovaným zakázkám potřebujeme vše dodat nejpozději 13. června 2022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o potvrzení naší objednávky a jsme s pozdrave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Otakar Hroud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20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2-05-09T13:59:00Z</dcterms:modified>
  <cp:revision>10</cp:revision>
  <dc:subject/>
  <dc:title>_</dc:title>
</cp:coreProperties>
</file>